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6163404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Гижко Емілія Віталіївна, 07.05.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ижко Віталія Олександровича, Гижко Галини Андріївни, Гижко Олександра Валентиновича від 25.11.2021 року, про надання  дозволу  на  укладення договору дарування земельної ділянки та житлового будинку в м.Городок, в якому зареєстрована малолітня Гижко Емілія Віталіївна, 07.05.2016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ї області, в якому зареєстрована малолітня Гижко Емілія Віталіївна, 07.05.2016 р.н., на ім`я батька дитини Гижко Віталія Олександр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м.Городок, в якому зареєстрована малолітня Гижко Емілія Віталіївна, 07.05.2016 р.н.</w:t>
      </w:r>
    </w:p>
    <w:p>
      <w:pPr>
        <w:pStyle w:val="Normal"/>
        <w:jc w:val="both"/>
        <w:rPr>
          <w:sz w:val="28"/>
          <w:szCs w:val="28"/>
          <w:lang w:val="uk-UA"/>
        </w:rPr>
      </w:pPr>
      <w:r>
        <w:rPr>
          <w:b/>
          <w:sz w:val="28"/>
          <w:szCs w:val="28"/>
          <w:lang w:val="uk-UA"/>
        </w:rPr>
        <w:t xml:space="preserve">СЛУХАЛИ: </w:t>
      </w:r>
      <w:r>
        <w:rPr>
          <w:sz w:val="28"/>
          <w:szCs w:val="28"/>
          <w:lang w:val="uk-UA"/>
        </w:rPr>
        <w:t>заяви заяви жителів м.Городок Львівського району Львівської області громадян Гижко Віталія Олександровича, Гижко Галини Андріївни, Гижко Олександра Валентиновича від 25.11.2021 року про надання дозволу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го району Львівської області, в якому зареєстрована малолітня Гижко Емілія Віталіївна, 07.05.2016 р.н., на ім`я батька дитини Гижко Віталія Олександровича. Дідусь дитини  Гижко О.В. дарує земельну ділянку та будинок на ім`я батька дитини Гижко В.О.</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го району Львівської області, в якому зареєстрована малолітня Гижко Емілія Віталіївна, 07.05.2016 р.н., на ім`я батька дитини Гижко Віталія Олександр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1-12T10:34:00Z</cp:lastPrinted>
  <dcterms:modified xsi:type="dcterms:W3CDTF">2021-12-06T13:10:00Z</dcterms:modified>
  <cp:revision>32</cp:revision>
  <dc:subject/>
  <dc:title>ГОРОДОЦЬКА  МІСЬКА  РАДА</dc:title>
</cp:coreProperties>
</file>